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862195552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59979503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2126027027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070374892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59065306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879978563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